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3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3-2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940,780 (</w:t>
      </w:r>
      <w:r>
        <w:rPr>
          <w:rFonts w:cs="GHEA Grapalat" w:ascii="GHEA Grapalat" w:hAnsi="GHEA Grapalat"/>
          <w:b/>
          <w:i/>
          <w:sz w:val="18"/>
          <w:szCs w:val="18"/>
        </w:rPr>
        <w:t>ինը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քառասու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յո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սու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3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32"/>
        <w:gridCol w:w="696"/>
        <w:gridCol w:w="864"/>
        <w:gridCol w:w="1564"/>
        <w:gridCol w:w="1750"/>
        <w:gridCol w:w="1350"/>
        <w:gridCol w:w="1301"/>
        <w:gridCol w:w="1937"/>
      </w:tblGrid>
      <w:tr>
        <w:trPr>
          <w:trHeight w:val="2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 եռամսյակ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4-րդեռամսյակ, բայց ոչ ուշ քան 30.10.2020թ. 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որատադին, loratadi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.5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.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ենզիլբենզոատ benzyl benzoat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6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,6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.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երմեթրին permethrin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6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2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.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րիֆլուոպերազին (տրիֆլուոպերազինի հիդրոքլորիդ) trifluoperazine (trifluoperazine hydrochloride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4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6.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լոբետազոլի պրոպիոնատ clobetasol propionat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56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7,28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.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ենազոն, լիդոկային (լիդոկայինի հիդրոքլորիդ) phenazone, lidocaine (lidocaine hydrochloride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4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,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940,7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3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59"/>
        <w:gridCol w:w="1354"/>
        <w:gridCol w:w="1341"/>
        <w:gridCol w:w="917"/>
        <w:gridCol w:w="916"/>
        <w:gridCol w:w="969"/>
        <w:gridCol w:w="968"/>
        <w:gridCol w:w="1026"/>
        <w:gridCol w:w="994"/>
        <w:gridCol w:w="922"/>
        <w:gridCol w:w="1393"/>
      </w:tblGrid>
      <w:tr>
        <w:trPr>
          <w:trHeight w:val="39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0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Լորատադին r06ax13/</w:t>
            </w:r>
            <w:r>
              <w:rPr>
                <w:rFonts w:cs="GHEA Grapalat" w:ascii="GHEA Grapalat" w:hAnsi="GHEA Grapalat"/>
                <w:sz w:val="18"/>
                <w:szCs w:val="17"/>
              </w:rPr>
              <w:t>Լորատադին, loratadine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3671131/5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5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5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0,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0,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0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Բենզիլ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>բենզոատ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p03ax01/</w:t>
            </w:r>
            <w:r>
              <w:rPr>
                <w:rFonts w:cs="GHEA Grapalat" w:ascii="GHEA Grapalat" w:hAnsi="GHEA Grapalat"/>
                <w:sz w:val="18"/>
                <w:szCs w:val="17"/>
              </w:rPr>
              <w:t>Բենզիլբենզոատ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benzyl benzoate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3691127/5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,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,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,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,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,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,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,6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22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Պերմեթրին p03ac04/</w:t>
            </w:r>
            <w:r>
              <w:rPr>
                <w:rFonts w:cs="GHEA Grapalat" w:ascii="GHEA Grapalat" w:hAnsi="GHEA Grapalat"/>
                <w:sz w:val="18"/>
                <w:szCs w:val="17"/>
              </w:rPr>
              <w:t>Պերմեթրին permethrin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3691128/5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2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2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2,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2,0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1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Այլ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Տրիֆլուոպերազի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7"/>
              </w:rPr>
              <w:t>տրիֆլուոպերազինի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) trifluoperazine (trifluoperazine hydrochloride)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3691176/6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6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Այլ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Կլոբետազոլի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պրոպիոնատ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clobetasol propionate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3691176/6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7,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7,2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7,2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7,2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7,2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7,2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7,2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7,2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7,28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68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Այլ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Ֆենազո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7"/>
              </w:rPr>
              <w:t>լիդոկայի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7"/>
              </w:rPr>
              <w:t>լիդոկայինի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) phenazone, lidocaine (lidocaine hydrochloride)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3691176/6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,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,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,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,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,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,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,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,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,200</w:t>
            </w:r>
          </w:p>
        </w:tc>
      </w:tr>
      <w:tr>
        <w:trPr>
          <w:trHeight w:val="23" w:hRule="atLeast"/>
        </w:trPr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Ընդամենը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940,78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516,83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516,83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724,63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724,63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724,63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940,78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940,78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940,78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02:00Z</cp:lastPrinted>
  <dcterms:modified xsi:type="dcterms:W3CDTF">2020-05-26T22:02:00Z</dcterms:modified>
  <cp:revision>94</cp:revision>
  <dc:subject/>
  <dc:title>                                        Ð²Úî²ð²ðàôÂÚàôÜ ´²ò  ÀÜÂ²ò²Î²ðàì  ÜàôØ   Î²î²ðºÈàô  Ø²êÆÜ</dc:title>
</cp:coreProperties>
</file>